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боксов БКТО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боксов БКТО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 д.14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(Приложение №1 к Извещению) 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25 апреля 2013 года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в соответствии с условиями спецификации (Приложения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166 082,2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преля 2013 г. в 13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апреля 2013 г. в 13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апреля 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апрел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0:45:00Z</dcterms:created>
  <dc:creator>O_Konstantinova</dc:creator>
  <dc:description/>
  <cp:keywords/>
  <dc:language>en-US</dc:language>
  <cp:lastModifiedBy>e.farrahova</cp:lastModifiedBy>
  <cp:lastPrinted>2013-03-29T19:46:00Z</cp:lastPrinted>
  <dcterms:modified xsi:type="dcterms:W3CDTF">2013-03-29T13:51:00Z</dcterms:modified>
  <cp:revision>5</cp:revision>
  <dc:subject/>
  <dc:title> </dc:title>
</cp:coreProperties>
</file>